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00"/>
          <w:szCs w:val="100"/>
        </w:rPr>
      </w:pPr>
      <w:r>
        <w:rPr>
          <w:rFonts w:cs="SassoonPrimaryInfant" w:ascii="SassoonPrimaryInfant" w:hAnsi="SassoonPrimaryInfant"/>
          <w:b/>
          <w:sz w:val="100"/>
          <w:szCs w:val="10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i/>
                <w:sz w:val="100"/>
                <w:szCs w:val="10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i/>
                <w:i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i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b/>
                <w:sz w:val="100"/>
                <w:szCs w:val="10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choo cho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0"/>
                <w:szCs w:val="20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a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(all single letter sounds plus qu, ee, oo, ng, ch, sh, </w:t>
    </w:r>
    <w:r>
      <w:rPr>
        <w:rFonts w:cs="Sassoon Primary Infant;Times New Roman" w:ascii="Sassoon Primary Infant;Times New Roman" w:hAnsi="Sassoon Primary Infant;Times New Roman"/>
        <w:i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b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>ai &amp; oa</w:t>
    </w:r>
  </w:p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&amp; Scottish sounds ch &amp; wh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56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1-01-18T08:56:00Z</dcterms:modified>
  <cp:revision>2</cp:revision>
  <dc:subject/>
  <dc:title>Speedy Sounds</dc:title>
</cp:coreProperties>
</file>